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589463788"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673473439"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72142130"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95612640"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216155442"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1101149803"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1209634738"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401857300"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1205521991"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353574004"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1909087562"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1814960256"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605130217"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983224350"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852079677"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1169675844"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1037893331"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725630991"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1080325161"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867550496"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1896242590"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175324432"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1124832168"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1450164436"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542950778"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177200219"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541419133"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2093877972"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1640610598"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970520532"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2136377271"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63823164"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1220340528"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160521041"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1305676951"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582702187"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